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Мерл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раснинского района </w:t>
      </w:r>
    </w:p>
    <w:p>
      <w:pPr>
        <w:pStyle w:val="Normal"/>
        <w:jc w:val="right"/>
        <w:rPr/>
      </w:pPr>
      <w:r>
        <w:rPr/>
        <w:t>Смоленской области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8 от 28.06.20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Cs w:val="28"/>
        </w:rPr>
        <w:tab/>
      </w: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обеспечению транспортной   безопасности  автомобильных дорог населенных  пунктов  Мерлинского сельского поселения Краснинского района Смоленской области на 2016 - 2021 г.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726"/>
        <w:gridCol w:w="1620"/>
        <w:gridCol w:w="900"/>
        <w:gridCol w:w="1080"/>
        <w:gridCol w:w="2700"/>
      </w:tblGrid>
      <w:tr>
        <w:trPr>
          <w:trHeight w:val="100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финансиро-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тыс.руб.)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3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ле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2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  безопасности  населения на транспорте сельского посел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зъяснительной работы на собраниях гражда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тематических классных часов в шко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ерл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ерлинского 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>
          <w:trHeight w:val="12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дивидуального и общественного сознания, активной жизненной пози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вышение грамотности населения в области обеспечения безопас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 на трансп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ерлинского сельского поселения</w:t>
            </w:r>
          </w:p>
        </w:tc>
      </w:tr>
      <w:tr>
        <w:trPr>
          <w:trHeight w:val="13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тендов и уголков по информированию    безопасности  населения на транспорте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Мерлинского сельского поселения</w:t>
            </w:r>
          </w:p>
        </w:tc>
      </w:tr>
      <w:tr>
        <w:trPr>
          <w:trHeight w:val="30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щищенности пассажиров и персонала на транспорте                                      от актов незаконного вмешательства, в том числе террористической направленности, а также                                               от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ерлинского сель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по Краснинскому району МО МВД России «Руднянский» (по согласованию)</w:t>
            </w:r>
          </w:p>
        </w:tc>
      </w:tr>
      <w:tr>
        <w:trPr>
          <w:trHeight w:val="5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улиц, эксплуатация и ремонт сетей уличного освещ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Мерл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езжей части дорог сельского поселения в безаварийном состоя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зимнее время - очистка от снега, в летнее время - ремонт дорожного покрыт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Мерлин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30:00Z</dcterms:created>
  <dc:creator>Urist</dc:creator>
  <dc:description/>
  <cp:keywords/>
  <dc:language>en-US</dc:language>
  <cp:lastModifiedBy>User2</cp:lastModifiedBy>
  <cp:lastPrinted>2016-06-28T11:41:00Z</cp:lastPrinted>
  <dcterms:modified xsi:type="dcterms:W3CDTF">2016-07-11T12:30:00Z</dcterms:modified>
  <cp:revision>20</cp:revision>
  <dc:subject/>
  <dc:title>                                    </dc:title>
</cp:coreProperties>
</file>